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00437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52678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13716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