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74502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199850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80657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981756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072160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921580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26324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29607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508241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155322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070998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054242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450700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796237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965837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