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9153774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4102083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6776237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953592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9347552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4995512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6170369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3300417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0843989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1275323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3552553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5870485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985923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4009381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4552561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