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093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16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561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576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50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34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06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3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65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593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44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6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25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49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749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655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199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