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4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64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2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0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13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64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091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541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982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33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2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7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49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00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16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41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