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9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2754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5342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61104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420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2762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27815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2847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59570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5348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417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645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7148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