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022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280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751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124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737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05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936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14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19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571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151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511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007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