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4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0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49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32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20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78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37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93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9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88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63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