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118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19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321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722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449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530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229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009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395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453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840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818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80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430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357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