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830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830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437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281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78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03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963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243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912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81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719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170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832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610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400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