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77092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92695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15689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8860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76400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37682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35301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92229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6137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11046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94007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17319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98675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30405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98082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26929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63470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