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339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785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956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65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516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071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618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425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325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582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926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703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409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255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931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693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289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