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558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02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903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728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894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727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797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460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392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09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216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350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679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