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9625641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612994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4003504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4509610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