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287276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712981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840934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2345265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