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LESS_N_LES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+ 1) &lt; n ==&gt;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