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DIFF_CHAIN LIM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f g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 diffl l)(g x) /\ (g diffl m)x ==&gt; ((\x. f(g x)) diffl (l * m))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