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9068448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5191398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