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4244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8989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335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4448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