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55135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36880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68392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6288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